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DESKTOP PUBLISHING ASSIGNMENT #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Use the Internet to search for information to answer the following Desktop Publishing questions.  Create a short PowerPoint Presentation demonstrating your understanding of each of the questions belo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e </w:t>
      </w:r>
      <w:hyperlink r:id="rId2">
        <w:r>
          <w:rPr>
            <w:rStyle w:val="InternetLink"/>
            <w:sz w:val="28"/>
            <w:szCs w:val="28"/>
          </w:rPr>
          <w:t>http://citationmachine.net</w:t>
        </w:r>
      </w:hyperlink>
      <w:r>
        <w:rPr>
          <w:sz w:val="28"/>
          <w:szCs w:val="28"/>
        </w:rPr>
        <w:t xml:space="preserve">  (use MLA) to create a bibliography of Internet URL sources.  Paste each citation onto a Bibliography slide to appear at the end of your Power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Desktop Publish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be what Publishing was like before Desktop Publis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List several advantages of Desktop Publis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types of documents can businesses produce with Desktop Publishing softwa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ompare at least three software programs that are available to do Desktop Publishing tasks.  Cite similarities and differences of the program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Grading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198"/>
        <w:gridCol w:w="296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s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Point (20 poin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 slide with title &amp; your na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slides (1 for each ques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at least 5 images (cite the UR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bliography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nstrates knowledge of the 5 DTP questions.  (20 points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ing &amp; Grammar (10 points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ime (20 points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(70 points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ationmachine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5:20:00Z</dcterms:created>
  <dc:creator>Administrator</dc:creator>
  <dc:description/>
  <dc:language>en-US</dc:language>
  <cp:lastModifiedBy>Wegter Nancy</cp:lastModifiedBy>
  <dcterms:modified xsi:type="dcterms:W3CDTF">2012-05-25T15:20:00Z</dcterms:modified>
  <cp:revision>2</cp:revision>
  <dc:subject/>
  <dc:title>DESKTOP PUBLISHING ASSIGNMENT DAY 1</dc:title>
</cp:coreProperties>
</file>